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rPr/>
      </w:pPr>
      <w:r>
        <w:rPr/>
        <w:t>Прилож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. Результаты восьмицветового теста Макса Лю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1. Подростки экспериментальной группы</w:t>
      </w:r>
    </w:p>
    <w:tbl>
      <w:tblPr>
        <w:tblW w:w="73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00"/>
        <w:gridCol w:w="1426"/>
        <w:gridCol w:w="1444"/>
      </w:tblGrid>
      <w:tr>
        <w:trPr>
          <w:trHeight w:val="3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Д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Р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П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А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рбек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Д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Ж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ра Г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султан Н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2. Подростки контрольной группы</w:t>
      </w:r>
    </w:p>
    <w:tbl>
      <w:tblPr>
        <w:tblW w:w="73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00"/>
        <w:gridCol w:w="1426"/>
        <w:gridCol w:w="1444"/>
      </w:tblGrid>
      <w:tr>
        <w:trPr>
          <w:trHeight w:val="3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Т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гельды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М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ен М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ат Б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П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дыз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Р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Ш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Т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ле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Диаграмма показателей восьмицветового теста Макса Люше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1. Подростки экспериментальной групп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2. Подростки контрольной групп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С. Результаты методики «Диагностика состояния агрессии» (опросник Басса-Дар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. Подростки экспериментальной группы. Результаты первичной диагностики</w:t>
      </w:r>
    </w:p>
    <w:tbl>
      <w:tblPr>
        <w:tblW w:w="94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49"/>
        <w:gridCol w:w="606"/>
        <w:gridCol w:w="606"/>
        <w:gridCol w:w="606"/>
        <w:gridCol w:w="606"/>
        <w:gridCol w:w="606"/>
        <w:gridCol w:w="606"/>
        <w:gridCol w:w="606"/>
        <w:gridCol w:w="606"/>
        <w:gridCol w:w="761"/>
        <w:gridCol w:w="761"/>
      </w:tblGrid>
      <w:tr>
        <w:trPr>
          <w:trHeight w:val="33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ическая агрессия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свенная агрессия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дражение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гативиз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ида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озрительность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ербальная агрессия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увство вин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враждебност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агрессивности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Д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Р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П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С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А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рбек К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Д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Ж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ра Г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С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султан Н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К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К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407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нее знач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. Подростки экспериментальной группы. Результаты вторичной диагнос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243"/>
        <w:gridCol w:w="610"/>
        <w:gridCol w:w="609"/>
        <w:gridCol w:w="609"/>
        <w:gridCol w:w="609"/>
        <w:gridCol w:w="609"/>
        <w:gridCol w:w="609"/>
        <w:gridCol w:w="609"/>
        <w:gridCol w:w="609"/>
        <w:gridCol w:w="764"/>
        <w:gridCol w:w="764"/>
      </w:tblGrid>
      <w:tr>
        <w:trPr>
          <w:trHeight w:val="33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ическая агресс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свенная агресс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драже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гативиз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ид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озрительност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ербальная агресс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увство вины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враждебности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агрессивности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Д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Р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П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С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А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рбек К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Д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Ж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ра Г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С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султан Н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К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К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482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нее значени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3. Подростки контрольной группы. Результаты первичной диагностики</w:t>
      </w:r>
    </w:p>
    <w:tbl>
      <w:tblPr>
        <w:tblW w:w="9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79"/>
        <w:gridCol w:w="624"/>
        <w:gridCol w:w="624"/>
        <w:gridCol w:w="624"/>
        <w:gridCol w:w="624"/>
        <w:gridCol w:w="624"/>
        <w:gridCol w:w="624"/>
        <w:gridCol w:w="624"/>
        <w:gridCol w:w="624"/>
        <w:gridCol w:w="584"/>
        <w:gridCol w:w="584"/>
      </w:tblGrid>
      <w:tr>
        <w:trPr>
          <w:trHeight w:val="37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ическая агрессия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свенная агрессия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дражение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гативизм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ида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озрительность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ербальная агрессия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увство вины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враждебности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агрессивности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К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Т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гельды К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М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ен М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С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ат Б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П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дыз С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Р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Ш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Т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56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ле С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34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нее значение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4. Подростки контрольной группы. Результаты вторичной диагнос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201"/>
        <w:gridCol w:w="598"/>
        <w:gridCol w:w="597"/>
        <w:gridCol w:w="597"/>
        <w:gridCol w:w="597"/>
        <w:gridCol w:w="597"/>
        <w:gridCol w:w="597"/>
        <w:gridCol w:w="597"/>
        <w:gridCol w:w="597"/>
        <w:gridCol w:w="750"/>
        <w:gridCol w:w="750"/>
      </w:tblGrid>
      <w:tr>
        <w:trPr>
          <w:trHeight w:val="439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ическая агресс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свенная агресс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драже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гативизм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ид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озрительность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ербальная агресс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увство вин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враждебност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агрессивности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К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Т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гельды К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М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ен М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С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ат Б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П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дыз С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Р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Ш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Т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ле С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450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нее зна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 Диаграмма показателей методики «Диагностика состояния агрессии» (опросник Басса-Дар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. Подростки экспериментальной групп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714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2. Подростки контрольной групп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815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. Результаты методики «Определение уровня конфликтоустойчивост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/>
        <w:t xml:space="preserve"> 1. Подростки экспериментальной группы</w:t>
      </w:r>
    </w:p>
    <w:tbl>
      <w:tblPr>
        <w:tblW w:w="73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00"/>
        <w:gridCol w:w="1426"/>
        <w:gridCol w:w="1444"/>
      </w:tblGrid>
      <w:tr>
        <w:trPr>
          <w:trHeight w:val="3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Д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Р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П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А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рбек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Д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Ж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ра Г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султан Н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/>
        <w:t xml:space="preserve"> 2. Подростки контрольной группы</w:t>
      </w:r>
    </w:p>
    <w:tbl>
      <w:tblPr>
        <w:tblW w:w="73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00"/>
        <w:gridCol w:w="1426"/>
        <w:gridCol w:w="1444"/>
      </w:tblGrid>
      <w:tr>
        <w:trPr>
          <w:trHeight w:val="3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Т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гельды К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М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ен М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ат Б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П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дыз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Р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Ш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Т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ле С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. Диаграмма показателей методики «Определение уровня конфликтоустойчивост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. Подростки экспериментальной групп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396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2. Подростки контрольной группы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5600700" cy="396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14">
    <w:name w:val="Стиль 14 пт полужирный все прописные Знак"/>
    <w:basedOn w:val="Style12"/>
    <w:qFormat/>
    <w:rPr>
      <w:rFonts w:eastAsia="Arial Unicode MS"/>
      <w:b/>
      <w:bCs/>
      <w: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Стиль 14 пт полужирный все прописные"/>
    <w:basedOn w:val="Heading1"/>
    <w:qFormat/>
    <w:pPr>
      <w:numPr>
        <w:ilvl w:val="0"/>
        <w:numId w:val="0"/>
      </w:numPr>
      <w:spacing w:before="0" w:after="0"/>
      <w:ind w:firstLine="540"/>
      <w:outlineLvl w:val="9"/>
    </w:pPr>
    <w:rPr>
      <w:rFonts w:ascii="Times New Roman" w:hAnsi="Times New Roman" w:eastAsia="Arial Unicode MS" w:cs="Times New Roman"/>
      <w:caps/>
      <w:kern w:val="0"/>
      <w:sz w:val="28"/>
      <w:szCs w:val="28"/>
    </w:rPr>
  </w:style>
  <w:style w:type="paragraph" w:styleId="140">
    <w:name w:val="Стиль Стиль 14 пт полужирный все прописные + полужирный Слева:  0 ..."/>
    <w:basedOn w:val="141"/>
    <w:next w:val="Heading2"/>
    <w:qFormat/>
    <w:pPr>
      <w:numPr>
        <w:ilvl w:val="0"/>
        <w:numId w:val="2"/>
      </w:numPr>
    </w:pPr>
    <w:rPr>
      <w:rFonts w:eastAsia="Times New Roman"/>
      <w:caps w:val="false"/>
      <w:smallCaps w:val="false"/>
      <w:szCs w:val="20"/>
    </w:rPr>
  </w:style>
  <w:style w:type="paragraph" w:styleId="142">
    <w:name w:val="Стиль 14 пт полужирный"/>
    <w:basedOn w:val="Normal"/>
    <w:next w:val="Heading2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9:02:00Z</dcterms:created>
  <dc:creator>Admin</dc:creator>
  <dc:description/>
  <cp:keywords/>
  <dc:language>en-US</dc:language>
  <cp:lastModifiedBy>Admin</cp:lastModifiedBy>
  <dcterms:modified xsi:type="dcterms:W3CDTF">2010-06-07T16:03:00Z</dcterms:modified>
  <cp:revision>6</cp:revision>
  <dc:subject/>
  <dc:title/>
</cp:coreProperties>
</file>